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Worksheet on Chapter 9: Exercise on Pronoun Ca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irections: Circle the appropriate pronoun and determine what case is used nominative, objective or possessiv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It cost Sam and (I, me) fifty dollars to make that international c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2.  She usually gets better grades than (I, me).   </w:t>
      </w:r>
    </w:p>
    <w:p>
      <w:pPr>
        <w:pStyle w:val="Normal"/>
        <w:rPr>
          <w:sz w:val="24"/>
        </w:rPr>
      </w:pPr>
      <w:r>
        <w:rPr>
          <w:sz w:val="24"/>
        </w:rPr>
        <w:t xml:space="preserve">3.  (Me and my sister, my sister and I) love old movie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4.  We finally decided to give the houseplant to (they, them).  </w:t>
      </w:r>
    </w:p>
    <w:p>
      <w:pPr>
        <w:pStyle w:val="Normal"/>
        <w:rPr>
          <w:sz w:val="24"/>
        </w:rPr>
      </w:pPr>
      <w:r>
        <w:rPr>
          <w:sz w:val="24"/>
        </w:rPr>
        <w:t>5.  I hope that Sandra and (I, me) will be invited to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 Dante and (I, me) want to leave earlier than (they, them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 Let me know when you and (he, him) have reached a deci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8.  The police officer (who, whom) we asked for directions gave us a warn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 Between you and (I, me), he needs a ba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10. Do you think that Emile and (I, me) should move out so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The dean invited my wife and (I, me) to a recep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I don’t know (who, whom) is stronger, Superman or Wonder Wo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13. During the concert the time went very fast for (she, her) and (I, me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14. (Who, whom) did you say wrote THE CANTERBURY TAL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.  Is it all right for Sarah or (I, me) to call after midnight?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hapter 9 Worksheet:  Pronoun Practi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rections: Circle the appropriate pronoun in each sentence and be ready to explain why you chose the subject pronoun or the object pronou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(Me and my roommate, My roommate and I) enjoy eating pizza late at n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Between you and (I, me), I think we have a good chance of winning the playoff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It’s no big deal to Yuri and (I, m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We are going to miss Joan and (she, her) a l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The president has left it up to Missy and (I, me) to find everybody a r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 Don’t you think you should leave that to David and (I, me) to decid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 We may disagree at times, but there are never hard feelings between (we, us) tw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 My dad and (I, me) now have a standing agre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 Mom asked Dad and (I, me) what we were planning for her birth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You should have heard the conversation between (he, him) and (I, m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It was the first ski trip (he, him) and (I, me) had ta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I sent an invitation to his brother and (he, hi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It was one of the best trips Luigi and (I, me) ever t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No one could be more of a clown than (he, hi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Let me know when you and (he, him) have reached an agre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. That is the man (who, whom) we found lurking outside the d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 (Who, whom) do you think makes the best ice cream, (he, him) or (I, me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 The director asked (we, us) girls to plan the cast pa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 (We, Us) girls did most of the decora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 My aunt asked my sister and (I, me) to visit 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59:00Z</dcterms:created>
  <dc:creator>Ronald Eckard</dc:creator>
  <dc:description/>
  <dc:language>en-US</dc:language>
  <cp:lastModifiedBy>amason</cp:lastModifiedBy>
  <dcterms:modified xsi:type="dcterms:W3CDTF">2012-12-10T15:59:00Z</dcterms:modified>
  <cp:revision>3</cp:revision>
  <dc:subject/>
  <dc:title>Worksheet on Chapter 9: Exercise on Pronoun Case</dc:title>
</cp:coreProperties>
</file>